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Performance Objectives and 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Criterion-Referenced Evaluation Item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09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50"/>
        <w:gridCol w:w="3690"/>
        <w:gridCol w:w="3690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tem"/>
              <w:keepNext w:val="false"/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sk #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tem"/>
              <w:keepNext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sk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tem"/>
              <w:keepNext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jectiv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tem"/>
              <w:keepNext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valuation Item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/>
                <w:sz w:val="22"/>
                <w:szCs w:val="22"/>
              </w:rPr>
              <w:t>List the uses and the advantages of using of a wiki space in clas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middle school teachers will be able to list at least 3 uses and advantages of using a wiki space in their classes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Embedded item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</w:p>
          <w:p>
            <w:pPr>
              <w:pStyle w:val="Item"/>
              <w:keepNext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gnitive Assessment:</w:t>
            </w:r>
          </w:p>
          <w:p>
            <w:pPr>
              <w:pStyle w:val="Item"/>
              <w:keepNext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ter class discussion, can you list 3 occasions when you could use a wiki space with certain units that you teach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b/>
                <w:sz w:val="24"/>
              </w:rPr>
              <w:t>Answer:</w:t>
            </w:r>
            <w:r>
              <w:rPr>
                <w:sz w:val="24"/>
              </w:rPr>
              <w:t xml:space="preserve"> (variations allowed) </w:t>
            </w:r>
            <w:r>
              <w:rPr>
                <w:rFonts w:cs="Arial"/>
                <w:sz w:val="22"/>
                <w:szCs w:val="22"/>
              </w:rPr>
              <w:t xml:space="preserve">post content, embed videos, insert images, create discussion pages for better student understanding of topics </w:t>
            </w:r>
          </w:p>
          <w:p>
            <w:pPr>
              <w:pStyle w:val="Item"/>
              <w:keepNext w:val="false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Post-test Item:</w:t>
            </w:r>
          </w:p>
          <w:p>
            <w:pPr>
              <w:pStyle w:val="Item"/>
              <w:keepNext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gnitive and Affective Assessment:</w:t>
            </w:r>
          </w:p>
          <w:p>
            <w:pPr>
              <w:pStyle w:val="Item"/>
              <w:keepNext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are 3 advantages of using a wiki space to deliver content and assess student comprehension over traditional lecture and paper assessment?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nswer: </w:t>
            </w:r>
            <w:r>
              <w:rPr>
                <w:sz w:val="24"/>
              </w:rPr>
              <w:t xml:space="preserve">(variation allowed) </w:t>
            </w:r>
            <w:r>
              <w:rPr>
                <w:rFonts w:cs="Gill Sans" w:ascii="Cambria" w:hAnsi="Cambria"/>
                <w:szCs w:val="84"/>
              </w:rPr>
              <w:t xml:space="preserve">Deliver </w:t>
            </w:r>
          </w:p>
          <w:p>
            <w:pPr>
              <w:pStyle w:val="Normal"/>
              <w:rPr>
                <w:rFonts w:ascii="Cambria" w:hAnsi="Cambria" w:cs="Gill Sans"/>
                <w:szCs w:val="84"/>
              </w:rPr>
            </w:pPr>
            <w:r>
              <w:rPr>
                <w:rFonts w:cs="Gill Sans" w:ascii="Cambria" w:hAnsi="Cambria"/>
                <w:szCs w:val="84"/>
              </w:rPr>
              <w:t>Project Management – all info. Regarding a project in one place.</w:t>
            </w:r>
          </w:p>
          <w:p>
            <w:pPr>
              <w:pStyle w:val="Normal"/>
              <w:rPr>
                <w:rFonts w:ascii="Cambria" w:hAnsi="Cambria" w:cs="Gill Sans"/>
                <w:szCs w:val="84"/>
              </w:rPr>
            </w:pPr>
            <w:r>
              <w:rPr>
                <w:rFonts w:cs="Gill Sans" w:ascii="Cambria" w:hAnsi="Cambria"/>
                <w:szCs w:val="84"/>
              </w:rPr>
              <w:t>Collaboration – students can view others work and edit pages to work together</w:t>
            </w:r>
          </w:p>
          <w:p>
            <w:pPr>
              <w:pStyle w:val="Normal"/>
              <w:rPr>
                <w:rFonts w:ascii="Cambria" w:hAnsi="Cambria" w:cs="Gill Sans"/>
                <w:szCs w:val="84"/>
              </w:rPr>
            </w:pPr>
            <w:r>
              <w:rPr>
                <w:rFonts w:cs="Gill Sans" w:ascii="Cambria" w:hAnsi="Cambria"/>
                <w:szCs w:val="84"/>
              </w:rPr>
              <w:t>Documentation – no papers can get ‘lost’</w:t>
            </w:r>
          </w:p>
          <w:p>
            <w:pPr>
              <w:pStyle w:val="Normal"/>
              <w:rPr>
                <w:rFonts w:ascii="Cambria" w:hAnsi="Cambria" w:cs="Gill Sans"/>
                <w:szCs w:val="84"/>
              </w:rPr>
            </w:pPr>
            <w:r>
              <w:rPr>
                <w:rFonts w:cs="Gill Sans" w:ascii="Cambria" w:hAnsi="Cambria"/>
                <w:szCs w:val="84"/>
              </w:rPr>
              <w:t>Online Community – even slower or quieter students can particip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mbria" w:hAnsi="Cambria" w:cs="Gill Sans"/>
                <w:szCs w:val="84"/>
              </w:rPr>
            </w:pPr>
            <w:r>
              <w:rPr>
                <w:rFonts w:cs="Gill Sans" w:ascii="Cambria" w:hAnsi="Cambria"/>
                <w:szCs w:val="84"/>
              </w:rPr>
              <w:t>Browser-based (cross-platform)</w:t>
            </w:r>
            <w:r>
              <w:rPr>
                <w:rFonts w:cs="Helvetica" w:ascii="Cambria" w:hAnsi="Cambri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Gill Sans" w:ascii="Cambria" w:hAnsi="Cambria"/>
                <w:szCs w:val="84"/>
              </w:rPr>
              <w:t>Easy to edit</w:t>
            </w:r>
            <w:r>
              <w:rPr>
                <w:rFonts w:cs="Helvetica" w:ascii="Cambria" w:hAnsi="Cambri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Gill Sans" w:ascii="Cambria" w:hAnsi="Cambria"/>
                <w:szCs w:val="84"/>
              </w:rPr>
              <w:t>Accommodates variety of med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mbria" w:hAnsi="Cambria" w:cs="Helvetica"/>
              </w:rPr>
            </w:pPr>
            <w:r>
              <w:rPr>
                <w:rFonts w:cs="Gill Sans" w:ascii="Cambria" w:hAnsi="Cambria"/>
                <w:szCs w:val="84"/>
              </w:rPr>
              <w:t>Free</w:t>
            </w:r>
            <w:r>
              <w:rPr>
                <w:rFonts w:cs="Helvetica" w:ascii="Cambria" w:hAnsi="Cambri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mbria" w:hAnsi="Cambria" w:cs="Helvetica"/>
              </w:rPr>
            </w:pPr>
            <w:r>
              <w:rPr>
                <w:rFonts w:cs="Gill Sans" w:ascii="Cambria" w:hAnsi="Cambria"/>
                <w:szCs w:val="84"/>
              </w:rPr>
              <w:t>promotes student engagemen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ss the district Moodle site and private label Wiki and create a new wikispace (our district has single sign on and the wiki can only be accessed through the district Moodle page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middle school teachers will be able to access the district Moodle site and private label Wiki and create a new wikispace for their class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mbedded Item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gnitive Assessm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would you access the district Moodle pag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nswer: 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Go to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moodle.wssd.k12.pa.us</w:t>
              </w:r>
            </w:hyperlink>
            <w:r>
              <w:rPr>
                <w:rFonts w:cs="Arial"/>
                <w:sz w:val="22"/>
                <w:szCs w:val="22"/>
              </w:rPr>
              <w:t>, login with server username and passwor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would you access the private label wiki within Moodl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ter logging in to the district Moodle page, click on Wikispaces in the right hand colum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new wiki spac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ter accessing the private label wikispace via Moodle, click on ‘Create New Wiki” in the upper left hand corner.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Post-Test Item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formance Based Assessm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middle school teacher correctly accesses the district Moodle page, then access the private label wiki and create a new wiki space.</w:t>
            </w:r>
          </w:p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it Home page to include welcome message, change the font,  insert an image and embed a vide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middle school teachers will be able to edit the home page of a wiki to include a welcome message including changing the font, inserting and image and embedding a video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mbedded Item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gnitive Assessm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edit the home page of a wikispace and insert a welcome messag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ter creating a new wiki space, click on the ‘Edit’ on the right hand side of the screen with the Pencil Logo.  Type an appropriate welcome message on the scre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hange the font size and type of the welcome messag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nswer: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the font selection options in the toolbar and changing the font type and siz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insert an image in a wiki pag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“File” on the toolbar to upload an external imag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embed a video in a wiki pag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“Widget” on the toolbar and selecting “Video” from the list on the lef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Post-Test Item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gnitive Assessm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of the following is the correct icon that will allow you to edit the content on the home page of a wikispace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ewriter ic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tebook ic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cil ic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 of the abov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nswer:  </w:t>
            </w:r>
            <w:r>
              <w:rPr>
                <w:rFonts w:cs="Arial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re would you find the options to change the font type and size on a wikispace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nswer: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n the toolbar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 the following buttons, which would allow you to include a video on a wikispace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l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b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 of the abov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 the following buttons, which would allow you to insert an image on a wikispace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k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l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b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 of the abov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tabs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 subpage and a discussion on a wikispac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tem"/>
              <w:keepNext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middle school teachers will be able to create a subpage and a discussion on a wikispace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mbedded Item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gnitive Assessm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subpage on a wikispac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the “New Page” icon in the upper left hand corne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discussion on a wikispac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the discussion button on the main page or any subpag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Post-test Item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gnitive assessme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subpage on a wikispace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the “New Page” icon in the upper left hand corne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create a discussion on a wikispace?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swer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y clicking on the discussion button on the main page or any subp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spacing w:before="0" w:after="60"/>
      <w:rPr>
        <w:sz w:val="18"/>
      </w:rPr>
    </w:pPr>
    <w:r>
      <w:rPr>
        <w:sz w:val="18"/>
      </w:rPr>
      <w:t>*Unless otherwise noted, all objectives will be measured with 100% accuracy.</w:t>
    </w:r>
  </w:p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spacing w:before="0" w:after="60"/>
      <w:rPr>
        <w:sz w:val="22"/>
      </w:rPr>
    </w:pPr>
    <w:r>
      <w:rPr>
        <w:sz w:val="22"/>
      </w:rPr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530" w:leader="none"/>
        <w:tab w:val="right" w:pos="12960" w:leader="none"/>
      </w:tabs>
      <w:rPr/>
    </w:pPr>
    <w:r>
      <w:rPr>
        <w:sz w:val="22"/>
      </w:rPr>
      <w:t>Performance Objectives and Criterion-Referenced Evaluation Items</w:t>
      <w:tab/>
      <w:t xml:space="preserve">IV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ish Klin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Heading2"/>
    <w:qFormat/>
    <w:pPr>
      <w:keepLines w:val="false"/>
      <w:numPr>
        <w:ilvl w:val="0"/>
        <w:numId w:val="0"/>
      </w:numPr>
      <w:spacing w:before="80" w:after="80"/>
      <w:outlineLvl w:val="9"/>
    </w:pPr>
    <w:rPr>
      <w:rFonts w:ascii="Times" w:hAnsi="Times" w:eastAsia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wssd.k12.pa.u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3:00Z</dcterms:created>
  <dc:creator>Teacher</dc:creator>
  <dc:description/>
  <cp:keywords/>
  <dc:language>en-US</dc:language>
  <cp:lastModifiedBy>Teacher</cp:lastModifiedBy>
  <dcterms:modified xsi:type="dcterms:W3CDTF">2011-03-13T16:01:00Z</dcterms:modified>
  <cp:revision>1</cp:revision>
  <dc:subject/>
  <dc:title/>
</cp:coreProperties>
</file>